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5.01.2019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01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ind w:left="142" w:hanging="0"/>
        <w:rPr>
          <w:sz w:val="12"/>
          <w:szCs w:val="1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181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8080"/>
                          <a:chOff x="0" y="0"/>
                          <a:chExt cx="2629080" cy="11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.3pt" coordorigin="0,0" coordsize="4140,186">
                <v:rect id="shape_0" stroked="f" o:allowincell="f" style="position:absolute;left:0;top:0;width:4139;height: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4253" w:leader="none"/>
          <w:tab w:val="left" w:pos="4820" w:leader="none"/>
          <w:tab w:val="left" w:pos="5670" w:leader="none"/>
        </w:tabs>
        <w:ind w:left="142" w:right="540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7675</wp:posOffset>
                </wp:positionH>
                <wp:positionV relativeFrom="paragraph">
                  <wp:posOffset>-1905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-0.15pt" to="235.25pt,8.8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3375</wp:posOffset>
                </wp:positionH>
                <wp:positionV relativeFrom="paragraph">
                  <wp:posOffset>-1905</wp:posOffset>
                </wp:positionV>
                <wp:extent cx="1143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-0.15pt" to="235.2pt,-0.1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3180</wp:posOffset>
                </wp:positionV>
                <wp:extent cx="635" cy="114300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3.4pt" to="7.85pt,12.3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-1905</wp:posOffset>
                </wp:positionV>
                <wp:extent cx="11430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0.15pt" to="16.85pt,-0.1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проведении публичных слушаний по проекту постановления администрации города Благовещенска «О предоставлении разрешения на условно разрешенный вид использования земельного участка с кадастровым номером 28:01:010182:17 и объекта капитального строительства в квартале 182 города Благовещенска»</w:t>
      </w:r>
    </w:p>
    <w:p>
      <w:pPr>
        <w:pStyle w:val="Normal"/>
        <w:ind w:left="284" w:right="554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Рассмотрев заявление общества с ограниченной ответственностью                         «Улов Рыбака», (вх. 7297з от 27.11.2018), в соответствии со статьей                                                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                           № 26/100,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widowControl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7"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1. Провести с 18 января 2019 года по 15 февраля 2019 года публичные слушания по проекту постановления администрации города Благовещенска                        «О предоставлении разрешения на условно разрешенный вид использования земельного участка с кадастровым номером 28:01:010182:17 и объекта капитального строительства в квартале 182 города Благовещенска» (приложение                к настоящему постановлению).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28 дней.</w:t>
      </w:r>
    </w:p>
    <w:p>
      <w:pPr>
        <w:pStyle w:val="Normal"/>
        <w:tabs>
          <w:tab w:val="clear" w:pos="708"/>
          <w:tab w:val="left" w:pos="1418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брание участников публичных слушаний провести 07 февраля 2019 года   в 17.00 в административном здании по адресу: г. Благовещенск, ул. Ленина,                         д. 108/2, кабинет 117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 и оповещения о начале публичных                        слушаний – 18 января 2019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15 февраля 2019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              и направить заключение о результатах публичных слушаний в управление по                     ДОУ – не позднее 14 февраля 2019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                         к рассматриваемому проекту,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и заключения              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первого заместителя мэра города Благовещенска А.В. Плешкевич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3145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7081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4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0:19:00Z</dcterms:created>
  <dc:creator>Andrey M. Efimov</dc:creator>
  <dc:description/>
  <cp:keywords/>
  <dc:language>en-US</dc:language>
  <cp:lastModifiedBy>Разлома Виктория Анатольевна</cp:lastModifiedBy>
  <cp:lastPrinted>2019-01-09T12:31:00Z</cp:lastPrinted>
  <dcterms:modified xsi:type="dcterms:W3CDTF">2019-01-15T05:16:00Z</dcterms:modified>
  <cp:revision>336</cp:revision>
  <dc:subject/>
  <dc:title/>
</cp:coreProperties>
</file>